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 xml:space="preserve">Задания школьного этап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нской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 xml:space="preserve"> олимпиады школьников по </w:t>
      </w:r>
      <w:r>
        <w:rPr>
          <w:rFonts w:cs="Times New Roman" w:ascii="Times New Roman" w:hAnsi="Times New Roman"/>
          <w:b/>
          <w:sz w:val="24"/>
          <w:szCs w:val="24"/>
        </w:rPr>
        <w:t xml:space="preserve">литератур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/2017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 xml:space="preserve">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210 мину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работу: 3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делайте целостный анализ стихотворения И.А. Буни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тел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чью в полях, под напевы метел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ремлют, качаясь, берёзки и ели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яц меж тучек над полем сияет —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ледная тень набегает и тает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нится мне ночью: меж белых берё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родит в туманном сиянье Мороз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чью в избе, под напевы метел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ихо разносится скрип колыбели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яца свет в темноте серебрится —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мёрзлые стёкла по лавкам струитс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нится мне ночью: меж сучьев берё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мотрит в безмолвные избы Мороз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твое поле, дорога степная!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ьюга тебя заметает ночная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ят твои сёла под песни метел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ремлют в снегу одинокие ели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нится мне ночью: не степи кругом —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родит Мороз на погосте глухом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2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овите отличительные особенности классицизма как художественного направления? Представьте, что вам предложили написать комедию классицизма. Подумайте над темой, композицией, системой героев, финалом произвед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1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ＭＳ 明朝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6:53:00Z</dcterms:created>
  <dc:creator>Татьяна</dc:creator>
  <dc:description/>
  <cp:keywords/>
  <dc:language>en-US</dc:language>
  <cp:lastModifiedBy>User3</cp:lastModifiedBy>
  <cp:lastPrinted>2015-09-14T17:24:00Z</cp:lastPrinted>
  <dcterms:modified xsi:type="dcterms:W3CDTF">2016-10-04T07:47:00Z</dcterms:modified>
  <cp:revision>5</cp:revision>
  <dc:subject/>
  <dc:title/>
</cp:coreProperties>
</file>